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985" w:right="187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</w:rPr>
        <w:t>АНКЕТА АВТОРА ТЕЗИСОВ / ЗАЯВКА УЧАСТНИКА МЕЖДУНАРОДНОЙ НАУЧНО-ПРАКТИЧЕСКОЙ КОНФЕРЕН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131"/>
        <w:gridCol w:w="3764"/>
      </w:tblGrid>
      <w:tr>
        <w:trPr>
          <w:trHeight w:val="17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  <w:u w:val="single"/>
              </w:rPr>
              <w:t>(ЛАТИНИЦЕЙ ДЛЯ ПОЛУЧЕНИЯ СЕРТИФИКА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  ФИО указывается полностью у каждого авто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. ру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Звание, уч. Степ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сто работы/учебы, должность/кур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. ру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 xml:space="preserve">- указывается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 xml:space="preserve"> адрес каждого автора для рассылки сборников конферен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. ру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ый телеф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 контактный телефон указывается по желанию автор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. ру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актн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ля перепи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 обязательно укажите контактный адрес для переписки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/ назв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зисов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я / направление / раз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0"/>
              </w:rPr>
              <w:t>- Оставить один из предложенных вариантов. Остальные необходимо удалить.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1. Сельскохозяйственны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2. Ветеринарны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3. Био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4. Медицин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5. Фармацевт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6. Хим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7. Техн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8. Физико-математ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09. Географ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0. Геолого-минера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1. Архитек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2. Астроном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3. Педаг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4. Психо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5. Социо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6. Журнал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7. Искусств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8. Истор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19. Культур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0.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1. Полит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2. Филолог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3. Философ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4. Экономические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КЦИЯ 25. Юридические науки.</w:t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300" w:after="0"/>
    </w:pPr>
    <w:rPr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  <w:jc w:val="both"/>
    </w:pPr>
    <w:rPr>
      <w:spacing w:val="-1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20:14:00Z</dcterms:created>
  <dc:creator>Администратор</dc:creator>
  <dc:description/>
  <cp:keywords/>
  <dc:language>en-US</dc:language>
  <cp:lastModifiedBy>555</cp:lastModifiedBy>
  <dcterms:modified xsi:type="dcterms:W3CDTF">2019-12-16T07:29:00Z</dcterms:modified>
  <cp:revision>7</cp:revision>
  <dc:subject/>
  <dc:title/>
</cp:coreProperties>
</file>